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 xml:space="preserve">Reflections on Embedded Assignments for EDLD 5363 Multimedia and Video Technology </w:t>
      </w:r>
    </w:p>
    <w:p>
      <w:pPr>
        <w:pStyle w:val="Normal"/>
        <w:spacing w:lineRule="auto" w:line="480"/>
        <w:ind w:firstLine="720"/>
        <w:rPr/>
      </w:pPr>
      <w:r>
        <w:rPr/>
        <w:t>My EDLD 5363 Multimedia and Video Technology was a highlight for me, as it was the class I enjoyed most out of all my classes.  I am creative by nature, so I really let loose and poured my heart and soul into the personal digital story and Public Service Announcement (PSA) assignments; the script writing and story telling really meshed with my love of expressive writing.  I learned valuable lessons during these assignments regarding the subtleties of narration and its relationship to on-screen imagery; as Lindenmeyer (1995) points out, “…there must be a connection between what is to be shown and what is said, without being too specific or obvious…” (p. 1).</w:t>
      </w:r>
    </w:p>
    <w:p>
      <w:pPr>
        <w:pStyle w:val="Normal"/>
        <w:spacing w:lineRule="auto" w:line="480"/>
        <w:ind w:firstLine="720"/>
        <w:rPr/>
      </w:pPr>
      <w:r>
        <w:rPr/>
        <w:t>Reflecting specifically upon the PSA assignment, the knowledge I gained from this assignment heightened my mastery of several essential ISTE Technology Facilitator (TF) Standards.  In particular, locating resources that complied with copyright and fair use guidelines improved my practice under Performance Indicator TF-VI.A, which calls for technology facilitators to model and teach both legal and ethical practices as they relate to technology use.</w:t>
      </w:r>
    </w:p>
    <w:p>
      <w:pPr>
        <w:pStyle w:val="Normal"/>
        <w:spacing w:lineRule="auto" w:line="480"/>
        <w:ind w:firstLine="720"/>
        <w:rPr/>
      </w:pPr>
      <w:r>
        <w:rPr/>
        <w:t>The topic my group chose for our PSA, cyberbullying, afforded a great opportunity to directly address both Performance Indicator TF-V.D, using technology to communicate and collaborate with my peers, parents and community members so as to nurture student learning, and Performance Indicator TF-VI.D, promoting safe and healthy use of all technology resources.  I gained experience in editing and compiling audio recorded by multiple narrators located in different cities, and also learned to use a new Web 2.0 tool, Dropbox.com, used by our group for storing and transferring large audio and video files.  Dropbox.com has already improved my practice as a technology leader, and I have shared and modeled this tool with my La Vernia ISD colleagues.</w:t>
      </w:r>
    </w:p>
    <w:p>
      <w:pPr>
        <w:pStyle w:val="Normal"/>
        <w:spacing w:lineRule="auto" w:line="480"/>
        <w:ind w:firstLine="720"/>
        <w:rPr/>
      </w:pPr>
      <w:r>
        <w:rPr/>
        <w:t xml:space="preserve">New information I gained through this assignment includes a working knowledge of transformativeness, a legal concept dealing with fair use and derivative works; transformativeness basically states that you can use another’s work without needing permission or violating fair use if you are using it in such a way that you completely transform the purpose, emotion and/or setting of the original work to the extent that you have derived a new purpose for the work, unrelated to the original intent, purpose and/or emotion.  This runs contrary to my previous knowledge; I thought that copyright and fair use prohibited one from using another’s complete work without their permission, regardless of how it was used or modified.  </w:t>
      </w:r>
    </w:p>
    <w:p>
      <w:pPr>
        <w:pStyle w:val="Normal"/>
        <w:spacing w:lineRule="auto" w:line="480"/>
        <w:ind w:firstLine="720"/>
        <w:rPr/>
      </w:pPr>
      <w:r>
        <w:rPr/>
        <w:t>While this knowledge of transformativeness and the relationship between the old and new information did not affect my execution of any field-based activities, it will affect my practice of Standard TF-VI, as my understanding of the social, ethical, legal and human issues surrounding the use of technology in schools, and my ability to assist teachers in applying this understanding in their practice, has changed.  Fair and ethical use is more complex than I realized, and I will devote further research and study to this topic.</w:t>
      </w:r>
    </w:p>
    <w:p>
      <w:pPr>
        <w:pStyle w:val="Normal"/>
        <w:spacing w:lineRule="auto" w:line="480"/>
        <w:ind w:firstLine="720"/>
        <w:rPr/>
      </w:pPr>
      <w:r>
        <w:rPr/>
        <w:t xml:space="preserve">Although I had used the technology tools required to produce the PSA extensively, including both Audacity for audio editing and Windows Movie Maker, I had never used them in a group project with collaborators that are geographically non-contiguous, so I had to develop new strategies in my role as an editor.  My primary strategy consisted of using Web 2.0 tools rather than rounds of email to brainstorm and share files, and the strategy worked well.  The use of Web 2.0 online tools, including Google Docs to document the script, storyboard and shot list worked well, as it was asynchronous and allowed each member to brainstorm on their own schedule; the use of Dropbox.com to hold the large raw Audacity sound files facilitated the transfer and editing of clean, uncompressed audio.  </w:t>
      </w:r>
    </w:p>
    <w:p>
      <w:pPr>
        <w:pStyle w:val="Normal"/>
        <w:spacing w:lineRule="auto" w:line="480"/>
        <w:ind w:firstLine="720"/>
        <w:rPr/>
      </w:pPr>
      <w:r>
        <w:rPr/>
        <w:t>As a learner, I had to learn to accept different levels of professionalism and experience from each group member, while working to iron out minor incompatibilities induced by member access to various types and grades of equipment.  I believe I performed well, and managed to take the best elements available and mix them in such a way that it made the other group members look good.</w:t>
      </w:r>
    </w:p>
    <w:p>
      <w:pPr>
        <w:pStyle w:val="Normal"/>
        <w:spacing w:lineRule="auto" w:line="480"/>
        <w:ind w:firstLine="720"/>
        <w:rPr/>
      </w:pPr>
      <w:r>
        <w:rPr/>
        <w:t xml:space="preserve">The interaction with my colleagues, both through the discussion board, email and especially Google Docs improved my performance; the sharing of ideas and experiences helped set the project in a more appropriate context, and the brainstorming and critical analysis was an essential element of product improvement.  This interaction and the connectivity experience provides an ideal model for the type of experiences that we as educators need to be affording our students to improve their learning; Williamson and Redish (2009) state that “…schools are not providing digital-age learners with the types of environments that parallel the connectivity and social interaction patterns that they are accustomed to outside of school” (p.57).  </w:t>
      </w:r>
    </w:p>
    <w:p>
      <w:pPr>
        <w:pStyle w:val="Normal"/>
        <w:spacing w:lineRule="auto" w:line="480"/>
        <w:ind w:firstLine="720"/>
        <w:rPr/>
      </w:pPr>
      <w:r>
        <w:rPr/>
        <w:t>My future learning has been impacted by my experience of producing the group PSA; I learned that I must not be critical of others, but rather nurture and support them.  Instead of being frustrated or negative when a teammate hands me a product that I consider inferior, I must find a way to improve and add value to the product, making my colleague shine by amplifying their effort.</w:t>
      </w:r>
    </w:p>
    <w:p>
      <w:pPr>
        <w:pStyle w:val="Normal"/>
        <w:spacing w:lineRule="auto" w:line="480"/>
        <w:ind w:firstLine="720"/>
        <w:rPr/>
      </w:pPr>
      <w:r>
        <w:rPr/>
        <w:t xml:space="preserve">My past interactions and collaborations with colleagues through this project and the entire Multimedia and Video Technology class changed the way I look at collaboration; before this class, I always tried to group myself with teammates of similar drive, skill and attention levels, but I will now be more open to accepting </w:t>
      </w:r>
      <w:r>
        <w:rPr>
          <w:i/>
        </w:rPr>
        <w:t>anyone</w:t>
      </w:r>
      <w:r>
        <w:rPr/>
        <w:t xml:space="preserve"> as a collaborator so that I can focus on building them up and improving the capabilities of the team and in turn the entire organization.</w:t>
      </w:r>
    </w:p>
    <w:p>
      <w:pPr>
        <w:pStyle w:val="Normal"/>
        <w:spacing w:lineRule="auto" w:line="480"/>
        <w:ind w:firstLine="720"/>
        <w:rPr/>
      </w:pPr>
      <w:r>
        <w:rPr/>
        <w:t xml:space="preserve">As a lifelong learner, I will continue to research the legal doctrine of transformativeness; I still have difficultly understanding how </w:t>
      </w:r>
      <w:r>
        <w:rPr>
          <w:i/>
        </w:rPr>
        <w:t>any</w:t>
      </w:r>
      <w:r>
        <w:rPr/>
        <w:t xml:space="preserve"> unauthorized use of another’s work and intellectual property can be permitted without permission; I must develop a better understanding of this concept if I am to lead my teachers and students in appropriate, legal and ethical use of multimedia technology and resources.</w:t>
      </w:r>
    </w:p>
    <w:p>
      <w:pPr>
        <w:pStyle w:val="Normal"/>
        <w:spacing w:lineRule="auto" w:line="480"/>
        <w:ind w:firstLine="720"/>
        <w:rPr/>
      </w:pPr>
      <w:r>
        <w:rPr/>
        <w:t>Multimedia and Video Technology is a class that will serve me well as I mentor my teachers, as I learned firsthand the value of embedding media production activities in instruction.  As Garrison (1999) explains, “Media production engages and excites; it leads to unexpected discoveries, increased self-awareness and esteem, sharpened critical thinking, analytical skills, group work skills, and ability to communicate ideas” (p. 1).</w:t>
      </w:r>
    </w:p>
    <w:p>
      <w:pPr>
        <w:pStyle w:val="Normal"/>
        <w:spacing w:lineRule="auto" w:line="480"/>
        <w:jc w:val="center"/>
        <w:rPr/>
      </w:pPr>
      <w:r>
        <w:rPr/>
        <w:t>References:</w:t>
      </w:r>
    </w:p>
    <w:p>
      <w:pPr>
        <w:pStyle w:val="Normal"/>
        <w:spacing w:lineRule="auto" w:line="480"/>
        <w:ind w:left="720" w:hanging="720"/>
        <w:rPr/>
      </w:pPr>
      <w:r>
        <w:rPr/>
        <w:t xml:space="preserve">Lindenmeyer, H. (1995). </w:t>
      </w:r>
      <w:r>
        <w:rPr>
          <w:i/>
        </w:rPr>
        <w:t>Writing Voice-over Narration for Video</w:t>
      </w:r>
      <w:r>
        <w:rPr/>
        <w:t xml:space="preserve">. Retrieved from </w:t>
      </w:r>
      <w:hyperlink r:id="rId2">
        <w:r>
          <w:rPr>
            <w:rStyle w:val="InternetLink"/>
          </w:rPr>
          <w:t>http://findarticles.com/p/articles/mi_m1306/is_n9_v61/ai_17461871/</w:t>
        </w:r>
      </w:hyperlink>
      <w:r>
        <w:rPr/>
        <w:t xml:space="preserve"> </w:t>
      </w:r>
    </w:p>
    <w:p>
      <w:pPr>
        <w:pStyle w:val="Normal"/>
        <w:spacing w:lineRule="auto" w:line="480"/>
        <w:ind w:left="720" w:hanging="720"/>
        <w:rPr>
          <w:i/>
          <w:i/>
        </w:rPr>
      </w:pPr>
      <w:r>
        <w:rPr/>
        <w:t xml:space="preserve">Williamson, J. &amp; Redish, T. (2009). </w:t>
      </w:r>
      <w:r>
        <w:rPr>
          <w:i/>
        </w:rPr>
        <w:t>Technology Facilitation and Leadership Standards: What Every K-12 Leader Should Know and Be Able To Do</w:t>
      </w:r>
      <w:r>
        <w:rPr/>
        <w:t>. Eugene, OR: International Society</w:t>
      </w:r>
      <w:r>
        <w:rPr>
          <w:i/>
        </w:rPr>
        <w:t xml:space="preserve"> </w:t>
      </w:r>
      <w:r>
        <w:rPr/>
        <w:t>for Technology in Education.</w:t>
      </w:r>
    </w:p>
    <w:p>
      <w:pPr>
        <w:pStyle w:val="Normal"/>
        <w:ind w:left="720" w:hanging="720"/>
        <w:rPr/>
      </w:pPr>
      <w:r>
        <w:rPr/>
        <w:t xml:space="preserve">Garrison, A. (1999). </w:t>
      </w:r>
      <w:r>
        <w:rPr>
          <w:i/>
        </w:rPr>
        <w:t>Video Basics and Production Projects for the Classroom</w:t>
      </w:r>
      <w:r>
        <w:rPr/>
        <w:t xml:space="preserve">. Retrieved from </w:t>
      </w:r>
      <w:hyperlink r:id="rId3">
        <w:r>
          <w:rPr>
            <w:rStyle w:val="InternetLink"/>
          </w:rPr>
          <w:t>http://www.medialit.org/reading_room/article3.html</w:t>
        </w:r>
      </w:hyperlink>
      <w:r>
        <w:rPr/>
        <w:t xml:space="preserve">    </w:t>
      </w:r>
    </w:p>
    <w:p>
      <w:pPr>
        <w:pStyle w:val="Normal"/>
        <w:rPr/>
      </w:pPr>
      <w:r>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808080"/>
        <w:sz w:val="20"/>
        <w:szCs w:val="20"/>
      </w:rPr>
      <w:t>EDLD 5370 Assignment 4.3 Reflections on Course-Embedded Assignments for EDLD 5363</w:t>
    </w:r>
  </w:p>
  <w:p>
    <w:pPr>
      <w:pStyle w:val="Normal"/>
      <w:ind w:left="720" w:firstLine="720"/>
      <w:rPr/>
    </w:pPr>
    <w:r>
      <w:rPr>
        <w:rFonts w:eastAsia="Arial" w:cs="Arial" w:ascii="Arial" w:hAnsi="Arial"/>
        <w:b/>
        <w:i/>
        <w:color w:val="808080"/>
        <w:sz w:val="20"/>
        <w:szCs w:val="20"/>
      </w:rPr>
      <w:t xml:space="preserve">                   </w:t>
    </w:r>
    <w:r>
      <w:rPr>
        <w:rFonts w:cs="Arial" w:ascii="Arial" w:hAnsi="Arial"/>
        <w:sz w:val="20"/>
        <w:szCs w:val="20"/>
      </w:rPr>
      <w:t>Allen David Bordelon ET8012 Cohort 5                               November 1, 2010</w:t>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darticles.com/p/articles/mi_m1306/is_n9_v61/ai_17461871/" TargetMode="External"/><Relationship Id="rId3" Type="http://schemas.openxmlformats.org/officeDocument/2006/relationships/hyperlink" Target="http://www.medialit.org/reading_room/article3.html"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4:42:00Z</dcterms:created>
  <dc:creator>Allen Bordelon</dc:creator>
  <dc:description/>
  <cp:keywords/>
  <dc:language>en-US</dc:language>
  <cp:lastModifiedBy>Allen Bordelon</cp:lastModifiedBy>
  <dcterms:modified xsi:type="dcterms:W3CDTF">2010-11-02T04:42:00Z</dcterms:modified>
  <cp:revision>2</cp:revision>
  <dc:subject/>
  <dc:title>Assignment 1</dc:title>
</cp:coreProperties>
</file>